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438632847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6476634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